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3" w:color="DBDBDB"/>
        </w:pBdr>
        <w:shd w:fill="FFFFFF" w:val="clear"/>
        <w:spacing w:before="0" w:after="0"/>
        <w:jc w:val="center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</w:rPr>
        <w:t>ВЫПИСКА ИЗ ПРИКАЗА ОТ 07.02.2020 № 113НЗ</w:t>
      </w:r>
    </w:p>
    <w:p>
      <w:pPr>
        <w:pStyle w:val="Heading1"/>
        <w:pBdr>
          <w:bottom w:val="single" w:sz="6" w:space="3" w:color="DBDBDB"/>
        </w:pBdr>
        <w:shd w:fill="FFFFFF" w:val="clear"/>
        <w:spacing w:before="0" w:after="0"/>
        <w:jc w:val="center"/>
        <w:textAlignment w:val="baseline"/>
        <w:rPr>
          <w:b w:val="false"/>
          <w:b w:val="false"/>
          <w:color w:val="808080"/>
          <w:sz w:val="24"/>
          <w:szCs w:val="24"/>
          <w:lang w:val="en-US"/>
        </w:rPr>
      </w:pPr>
      <w:r>
        <w:rPr>
          <w:b w:val="false"/>
          <w:color w:val="808080"/>
          <w:sz w:val="24"/>
          <w:szCs w:val="24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  <w:lang w:val="en-US"/>
        </w:rPr>
      </w:pPr>
      <w:r>
        <w:rPr>
          <w:color w:val="333333"/>
        </w:rPr>
        <w:t>1. Установить фиксированные тарифы, коэффициенты к тарифам, установленным постановлением Министерства антимонопольного регулирования и торговли от 18.06.2019 № 51: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1.1. с 10.02.2020 по 31.07.2020 на перевозки грузов в крытых вагонах и рефрижераторном подвижном составе грузоотправителя, грузополучателя при следовании организованными поездами не менее 57 условных вагонов со станций Черняховск и Дзержинская – Новая Калининградской железной дороги на станции Московской железной дороги по маршрутам: Гудогай (эксп.) – Осиновка (эксп.) – Гудогай (эксп.) – 300 долл. США/вагон, Гудогай (эксп.) – Закопытье (эксп.) – Гудогай (эксп.) – 350 долл. США/вагон при наличии отметки в накладной СМГС о длине поезда в условных вагонах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  <w:lang w:val="en-US"/>
        </w:rPr>
      </w:pPr>
      <w:r>
        <w:rPr>
          <w:color w:val="333333"/>
        </w:rPr>
        <w:t>Тариф не применять на перевозки грузов, на которые Комиссией установлены фиксированные тарифы и коэффициенты (кроме перевозок грузов в рефрижераторном подвижном составе), а также на перевозки грузов, на которые тарифы ниже 300 долл. США/вагон и 350 долл. США/вагон соответственно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  <w:lang w:val="en-US"/>
        </w:rPr>
      </w:pPr>
      <w:r>
        <w:rPr>
          <w:color w:val="333333"/>
        </w:rPr>
        <w:t>При исчислении провозной платы в вагоне перевозчика коэффициент 1,25, установленный приказом первого заместителя Начальника Белорусской железной дороги от 02.12.2019 № 1133 НЗ «Об изменении тарифов на перевозки грузов» (приложение 2 к приказу), к фиксированному тарифу 300 долл. США/вагон и 350 долл. США/вагон не применять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  <w:lang w:val="en-US"/>
        </w:rPr>
      </w:pPr>
      <w:r>
        <w:rPr>
          <w:color w:val="333333"/>
        </w:rPr>
        <w:t>1.2. с 07.02.2020 по 31.12.2020 на перевозки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  <w:lang w:val="en-US"/>
        </w:rPr>
      </w:pPr>
      <w:r>
        <w:rPr>
          <w:color w:val="333333"/>
        </w:rPr>
        <w:t>1.2.1. машин, оборудования и их частей, кроме машин сельскохозяйственных (ЕТСНГ 351) коэффициенты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  <w:lang w:val="en-US"/>
        </w:rPr>
      </w:pPr>
      <w:r>
        <w:rPr>
          <w:color w:val="333333"/>
        </w:rPr>
        <w:t>на 12 и 14-осном транспортере перевозчика по маршрутам: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- Езерище (эксп.) – Гудогай (эксп.) – Езерище (эксп.) – 0,24;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- Осиновка (эксп.) – Гудогай (эксп.) – Осиновка (эксп.) – 0,165;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333333"/>
        </w:rPr>
        <w:t>- Закопытье (эксп.) – Гудогай (эксп.) – Закопытье (эксп.) – 0,155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  <w:lang w:val="en-US"/>
        </w:rPr>
      </w:pPr>
      <w:r>
        <w:rPr>
          <w:color w:val="333333"/>
        </w:rPr>
        <w:t>на 16-осном транспортере перевозчика по маршрутам: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- Езерище (эксп.) – Гудогай (эксп.) – Езерище (эксп.) – 0,263;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- Осиновка (эксп.) – Гудогай (эксп.) – Осиновка (эксп.) – 0,25;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333333"/>
        </w:rPr>
        <w:t>- Закопытье (эксп.) – Гудогай (эксп.) – Закопытье (эксп.) – 0,235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на вагонах грузоотправителя, грузополучателя по маршрутам Осиновка (эксп.)/Езерище (эксп.)/ Закопытье (эксп.) – Гудогай (эксп.) – Осиновка (эксп.)/Езерище (эксп.)/Закопытье (эксп.) коэффициент 0,54 (кроме перевозок негабаритных, длинномерных и погруженных на транспортеры грузов)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Указанные коэффициенты применять дополнительно к коэффициенту 0,65, установленному приказом первого заместителя Начальника Белорусской железной дороги от 02.12.2019 № 1133НЗ «Об изменении тарифов на перевозки грузов» к тарифам постановления МАРТ № 51 по маршруту Гудогай (эксп.) – Езерище (эксп.) – Гудогай (эксп.)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1.2.2. пропилена (ЕТСНГ 711374, 711444) в 4-осном вагоне-цистерне грузоотправителя, грузополучателя на расстояния: 34 км – коэффициент 0,512 и величину корректировки 0,0376 при загрузке свыше 25 т; на расстояние 643 км – коэффициент 0,661 и величину корректировки 0,0354 при загрузке свыше 25 т. Коэффициенты применять после достижения объема перевозок свыше 31,0 тыс. т. Объем перевозок определять с 01.01.2020 отдельно по каждому расстоянию. Величину корректировки применять в соответствии с порядком, установленным приказом первого заместителя Начальника Белорусской железной дороги от 16.12.2019 № 1202 НЗ «Об установлении тарифов на перевозки грузов». Иные коэффициенты, установленные Комиссией не применять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1.2.3. фракции пентановой (ЕТСНГ 215205) в 4-осном вагоне-цистерне грузоотправителя, грузополучателя на расстояния: 75 км – коэффициент 0,355 и величину корректировки 0,0310 при загрузке свыше 30 т до 49 т включительно, 398 км – коэффициент 0,4 и величину корректировки 0,0285 при загрузке свыше 30 т до 49 т включительно. Величину корректировки применять в соответствии с порядком, установленным приказом первого заместителя Начальника Белорусской железной дороги от 16.12.2019 № 1202НЗ «Об установлении тарифов на перевозки грузов». Иные коэффициенты, установленные Комиссией, не применять при указанной загрузк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35:00Z</dcterms:created>
  <dc:creator>Sema</dc:creator>
  <dc:description/>
  <cp:keywords/>
  <dc:language>en-US</dc:language>
  <cp:lastModifiedBy>Sema</cp:lastModifiedBy>
  <dcterms:modified xsi:type="dcterms:W3CDTF">2020-02-11T10:35:00Z</dcterms:modified>
  <cp:revision>2</cp:revision>
  <dc:subject/>
  <dc:title>ВЫПИСКА ИЗ ПРИКАЗА ОТ 07</dc:title>
</cp:coreProperties>
</file>